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Критерии оценивания презентации.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анные критерии необходимы для самооценки и взаимооценки учащихся при разработке презентаций и буклетов, отражающих ход и результаты исследований.</w:t>
        <w:br/>
        <w:t>Критерии в ходе работы могут обсуждаться, корректироваться. Критерии позволяют подготовиться к промежуточной и итоговой конференции, определить уровень достижения цели работы группы. В измененном виде применяется к итоговому оцениванию.</w:t>
      </w:r>
    </w:p>
    <w:tbl>
      <w:tblPr>
        <w:tblW w:w="1093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247"/>
        <w:gridCol w:w="2730"/>
        <w:gridCol w:w="2720"/>
      </w:tblGrid>
      <w:tr>
        <w:trPr/>
        <w:tc>
          <w:tcPr>
            <w:tcW w:w="10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ритерии оценивания презентации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шение пробле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формулирована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блема,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анализированы ее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чины.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анализированы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зультаты с позиций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анов на будущее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ует система в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исании основной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розненные сведения о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ализация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адач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ой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ятельност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формулирована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ипотеза, поставлены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чи. Четко 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этапно раскрыта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ятельность по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ализации задач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ует система в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исании основной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розненные сведения о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ллюстративный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атериал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ветствует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держанию, дополняет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цию,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лекателен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вторяет информацию.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достаток ил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грузка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ациями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люстрации явно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достаточно или не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ветствует теме работы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ыводы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огичны, обоснованы,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учны, соответствуют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ели и задачам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сновном,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ветствуют цели 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чам, представлены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ссистемно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уют или не связаны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 целью, задачами 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зультатами работы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ригинальность 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огичность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остроения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та целостна 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огична, оригинальна.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та является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илятивной, есть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бственный вклад.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огика изложения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ушена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та нелогична,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мбурна. Собственные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ысли и результаты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уют.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щее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печатление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 оформлени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езентаци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формление логично,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стетично, не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тиворечит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держанию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зентации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формление выполнено с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ушением логик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ачи материала. Стиль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влекает от содержания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зентации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формление безвкусно, не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ветствует содержанию.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т единого стиля.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формаци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тимален для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рмального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сприятия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ного информации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ишком большой объем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ции.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680" w:right="510" w:gutter="0" w:header="0" w:top="510" w:footer="0" w:bottom="45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  <Company>КГП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5:17:00Z</dcterms:created>
  <dc:creator>Поздеева Валентина Тимофеевна</dc:creator>
  <dc:description/>
  <dc:language>en-US</dc:language>
  <cp:lastModifiedBy/>
  <dcterms:modified xsi:type="dcterms:W3CDTF">2010-05-21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здеева Валентина Тимофеевна</vt:lpwstr>
  </property>
</Properties>
</file>